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</w:t>
      </w:r>
      <w:r>
        <w:rPr>
          <w:i/>
          <w:lang w:val="uk-UA"/>
        </w:rPr>
        <w:t>29.09.2021 №8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141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а Раїса Анатол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Одеська, 5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171:00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овенко Євгеній Григор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чинська Ніна Микола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Станюковича, 15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185:00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авиденко Сергій Олександрович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тчук Віктор Михайл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Батуринська, 8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123:00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>0,0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/25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окотько Софія Ананії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/25</w:t>
            </w:r>
          </w:p>
        </w:tc>
      </w:tr>
      <w:tr>
        <w:trPr>
          <w:trHeight w:val="3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заєва Марина Серг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акинська, 1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208:00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муріна Діна Іван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етісян Софія Мисак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Вадима Гурова, 12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2:096:00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рюмова Олена Степан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5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ьник Олег Іван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Борис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золевського, 5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583:0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/5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ьник Оксана Володимир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ару Юлія Юр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андибінська, 19а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333:00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ухвостов Олександр Олександр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хоменко Оксана Микола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Липецька, 2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435:0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именко Сергій Андр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сакова Олена Анатол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Авторська, 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458:00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саков Олександр Леонід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інгеров Зомай Рачш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Чкалова, 1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355:00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0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т Кісно Михайл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/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1417"/>
        <w:gridCol w:w="1134"/>
      </w:tblGrid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ушевська Ольга Васил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Шевченка, 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139:00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оруйко Василина Дмитр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zagalny301_2</cp:lastModifiedBy>
  <cp:lastPrinted>2021-09-03T14:16:00Z</cp:lastPrinted>
  <dcterms:modified xsi:type="dcterms:W3CDTF">2025-06-23T12:08:00Z</dcterms:modified>
  <cp:revision>204</cp:revision>
  <dc:subject/>
  <dc:title>Додаток 4</dc:title>
</cp:coreProperties>
</file>